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>VOZAČ MOTORNOG VOZILA</w:t>
      </w:r>
      <w:r>
        <w:rPr>
          <w:b/>
        </w:rPr>
        <w:t xml:space="preserve">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D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540"/>
        <w:gridCol w:w="324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67"/>
        <w:gridCol w:w="900"/>
        <w:gridCol w:w="667"/>
        <w:gridCol w:w="3306"/>
        <w:gridCol w:w="2389"/>
        <w:gridCol w:w="694"/>
      </w:tblGrid>
      <w:tr>
        <w:trPr>
          <w:trHeight w:val="22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J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OKONAJ, FELET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ER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92"/>
        <w:gridCol w:w="807"/>
        <w:gridCol w:w="576"/>
        <w:gridCol w:w="3298"/>
        <w:gridCol w:w="1904"/>
        <w:gridCol w:w="594"/>
      </w:tblGrid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OVNA VOZI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A POMOĆ U CESTOVNOM PROME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ETNA KULTU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ETNA PSIHOLOGIJA I KULTU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ORAC, PEROTI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CP</w:t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SI U CESTOVNOM PROME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ETNA INFRASTRUKTU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ČNA NAST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7:00Z</dcterms:created>
  <dc:creator>korisnik</dc:creator>
  <dc:description/>
  <cp:keywords/>
  <dc:language>en-US</dc:language>
  <cp:lastModifiedBy>Dobar dan</cp:lastModifiedBy>
  <cp:lastPrinted>2008-10-21T14:32:00Z</cp:lastPrinted>
  <dcterms:modified xsi:type="dcterms:W3CDTF">2011-06-27T17:57:00Z</dcterms:modified>
  <cp:revision>2</cp:revision>
  <dc:subject/>
  <dc:title>INDUSTRIJSKO – OBRTNIČKA ŠKOLA</dc:title>
</cp:coreProperties>
</file>